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Grading Rubric -- Group Research Project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roup Name _______________________________   Participant Name 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Group’s oral presentation (60 pts)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28"/>
          <w:szCs w:val="28"/>
        </w:rPr>
        <w:t>Presents a clear argument (10 pts)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28"/>
          <w:szCs w:val="28"/>
        </w:rPr>
        <w:t>Defends an opinion persuasively (10 pts)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ngages the audience (10 pts)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28"/>
          <w:szCs w:val="28"/>
        </w:rPr>
        <w:t>Includes every group member as a speaker (5 pts)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28"/>
          <w:szCs w:val="28"/>
        </w:rPr>
        <w:t>Uses ethos, logos, and/or pathos effectively (5 pts)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Uses clear transitions between speakers and topics (5 pts)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28"/>
          <w:szCs w:val="28"/>
        </w:rPr>
        <w:t>Presents findings in less than 25 minutes (at least 20 minutes) (15 pts)</w:t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Group’s written presentation (due the night of your presentation) (10 pts)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ncludes a brief (one page) memo that talks about your argument, how your presentation was designed to engage the audience, how you used ethos, pathos, or/and logos, and what you, as a group, are particularly proud of in this presentation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ncludes a flyer advertising your group presentation to an MTU audience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Includes slides, handouts, or other visuals presented to the audience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Uses appropriate grammar, spelling, and formatting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Presents material in an orderly/professional format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ndividual Grade (30 pts)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elivery of information [eye contact (i.e., not reading from slides), audible, embodied visuals (i.e., posture, clothing) that fit with the topic/group] (10 pts)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tentive and courteous during other group presentations (5 pts)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ndividual email to me (spaposte@mtu.edu) discussing the following: (5 pts)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28"/>
          <w:szCs w:val="28"/>
        </w:rPr>
        <w:t>Percentage of work performed by each of your group members including yourself (i.e., I did 20%, Jane did 25% …)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Briefly discuss who in your group performed more or less than expected, your experience in the group, and the assignment in general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ent to me before midnight, Dec 7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Peer evaluation: your group member’s evaluation of your work (10 pts)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General Comment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20:57:00Z</dcterms:created>
  <dc:creator>Shawn Apostel</dc:creator>
  <dc:description/>
  <cp:keywords/>
  <dc:language>en-US</dc:language>
  <cp:lastModifiedBy>shawn</cp:lastModifiedBy>
  <cp:lastPrinted>2005-11-15T10:05:00Z</cp:lastPrinted>
  <dcterms:modified xsi:type="dcterms:W3CDTF">2007-03-06T20:57:00Z</dcterms:modified>
  <cp:revision>2</cp:revision>
  <dc:subject/>
  <dc:title>Product/Book Review Assignment</dc:title>
</cp:coreProperties>
</file>